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 xml:space="preserve">Об отмене и признании утратившими силу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  <w:szCs w:val="28"/>
        </w:rPr>
        <w:t>отдельных решений Думы гор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октября 2009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целях приведения в соответствие с законами Российской Федерации и Ханты-Мансийского автономного округа-Югры решений Думы города, руководствуясь Уставом города Нефтеюганска, Дума города решила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 xml:space="preserve">1. Отменить следующие решения: 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1. Решение от 28.12.1994 № 5 «О временном Положении об организации местного самоуправления в городе Нефтеюганске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2. Решение от 21.02.1995 № 8 «О временном Положении о статусе депутата Думы города Нефтеюганска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3. Решение от 27.12.1996 № 33 «О порядке оказания платных медицинских услуг населению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4. Решение от 10.09.1997 № 131 «Об утверждении Положения об отделе организации обращения ценных бумаг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5. Решение от 14.10.1997 № 141 «Об утверждении Положения «Об управлении внутренних дел города и района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6. Решение от 14.10.1997 № 144 «О помощниках депутатам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7. Решение от 28.10.1997 № 159 «О нагрудном знаке депутатов Думы г. Нефтеюганска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8. Решение от 25.11.1997 № 168 «О вексельной программе в г. Нефтеюганске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9. Решение от 25.11.1997 № 172 «О Положении «О порядке проведения  аккредитации журналистов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10. Решение от 29.12.1997 № 193 «Об утверждении Положения о муниципальном заказе и порядке конкурсного отбора подрядных организаций для его выполн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Решение от 09.02.1998 № 215 «Об утверждении Положения о  внебюджетном целевом фонде «Правопорядо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2. Решение от 11.06.1998 № 261 «Об установлении тарифов на таксомоторные перевозк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. Решение от 11.06.1998 № 262 «Об утверждении Положения о Бюджетном комитет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4. Решение от 14.09.1998 № 275 «О квотировании рабочих мест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5. Решение от 09.10.1998 № 289 «Об утверждении Правил содержания домашних животны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6. Решение от 09.10.1998 № 293 «О внесении изменений и дополнений в Положение «О муниципальном заказе и порядке конкурсного отбора подрядных организаций для его выполнения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17. Решение от 05.11.1998 № 307 «О внесении изменений  и дополнений в Положение о квотировании рабочих мест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18. Решение от 05.11.1998 № 311 «Об утверждения Положения о добровольных народных дружинах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19. Решение от 17.12.1998 № 338 «О социальных льготах, предоставляемых за счет средств местного бюджета Кокошкину В.Е.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20. Решение от 03.02.1999 № 352 «О создании финансово-казначейского органа муниципального образования г. Нефтеюганс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1. Решение от 03.02.1999 № 349 «Об утверждении Положения «О порядке предоставления налоговых льгот предприятиям и организациям города,  выделяющим и создающим рабочие места в пределах установленной квот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2. Решение от 03.02.1999 № 350 «О продаже гражданам и юридическим лицам предназначенных под застройку земельных участков, расположенных на территории г. Нефтеюганска или права их арен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3. Решение от 03.04.1999 № 385 «Об утверждении Положения «О порядке приобретения жилых помещений за счет средств, направленных на капитальный ремонт жилищного фон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4. Решение от 22.04.1999 № 390 «Об арендной плате за землю г. Нефтеюганск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5. Решение от 22.04.1999 № 395 «О принятии Полож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6. Решение от 22.04.1999 № 396 «Об утверждении Полож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7. Решение от 01.10.1999 № 453 «О плате за земл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8. Решение от 14.03.2000 № 549 «О Положении «О продаже квартир муниципального жилого фон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9. Решение от 14.03.2000 № 558 «Об утверждении Полож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0. Решение от 27.04.2000 № 582 «Об утверждении Положения «О резервном фонде бюджета развития г. Нефтеюганск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1. Решение от 19.06.2000 № 589 «О плате за землю города Нефтеюганск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2. Решение от 06.10.2000 № 630 «О мерах социальной защиты военнослужащих, проходивших военную службу на территории Чеченской республик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3. Решение от 24.10.2000 № 656 «Об утверждении ставки налога на прибыль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4. Решение от 28.11.2000 № 684 «Об утверждении герба «муниципального образования город окружного значения Нефтеюганс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5. Решение от 28.11.2000 № 693 «Об утверждении Положения «О департаменте городского хозяйст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6. Решение от 26.12.2000 № 727 «О внесении изменений и дополнений в Положени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7. Решение от 24.05.2001 № 58 «Об утверждении Положения «О распределении прибыли муниципальных унитарных предприятий г. Нефтеюганск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8. Решение от 15.04.2001 № 138 «О внесении изменений в положение «О финансово-казначейском органе муниципального образования г. Нефтеюганск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9. Решение от 21.05.2002 № 149 «Об утверждении Положения о возмещении расходов, связанных с депутатской деятельностью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40. Решение от 14.06.2002 № 162 «О возмещении расходов за проживание  в общежитиях ООО НУСиКО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41. Решение от 04.03.2003 № 230 «Об утверждении перечня муниципальных должностей и должностей муниципальной службы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42. Решение от 31.03.2003 № 242 «О финансировании расходов общественных организаций»;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43. Решение от 01.04.2004 № 366 «</w:t>
      </w:r>
      <w:r>
        <w:rPr>
          <w:bCs/>
          <w:szCs w:val="28"/>
        </w:rPr>
        <w:t>О внесении изменений в решения городской Думы от 03.05.2001 № 42 «Об оплате за проживание пенсионеров в общежитиях», от 14.06.2002 № 162 «О возмещении расходов за проживание в общежитиях  ООО НУСиКО»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2. Признать утратившими силу: 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2.1. Решение от 16.01.1998 № 200 «Об утверждении Положения о льготном налогообложении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2.2. Решение от 09.02.1998 № 209 «Об утверждении Положения «О предоставлении гражданам субсидий на строительство жилья»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2.3. Решение от 28.11.2000 № 683 «О Положении «О мене, продаже в частную собственность квартир улучшенной планировки»;</w:t>
        <w:br/>
        <w:tab/>
        <w:t>2.4. Решение от 24.05.2001 № 48 «О компенсационной выплат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Решение от 27.03.2001 № 122 «О положении «О порядке предоставления жилья, стоящегося в городе за счет долевого участия физических и юридических лиц и средств городского бюджет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28» октября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55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03:00Z</dcterms:created>
  <dc:creator>GarkovAS</dc:creator>
  <dc:description/>
  <cp:keywords/>
  <dc:language>en-US</dc:language>
  <cp:lastModifiedBy>Indina</cp:lastModifiedBy>
  <cp:lastPrinted>2009-10-22T14:01:00Z</cp:lastPrinted>
  <dcterms:modified xsi:type="dcterms:W3CDTF">2009-11-02T03:33:00Z</dcterms:modified>
  <cp:revision>14</cp:revision>
  <dc:subject/>
  <dc:title> </dc:title>
</cp:coreProperties>
</file>